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5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5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и 2017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осударственных внутренних заимствован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на 2015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843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государственных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редиты кредитных организаций  в валют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326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00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6111,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 том числе бюджетные кредиты на пополнение остатков средств на счетах бюджетов субъектов Российской Федер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0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3269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76111,1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/>
      </w:pPr>
      <w:r>
        <w:rPr/>
        <w:t>____________________</w:t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54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39:00Z</dcterms:created>
  <dc:creator>u421-1</dc:creator>
  <dc:description/>
  <cp:keywords/>
  <dc:language>en-US</dc:language>
  <cp:lastModifiedBy>budget-3</cp:lastModifiedBy>
  <cp:lastPrinted>2013-10-04T14:52:00Z</cp:lastPrinted>
  <dcterms:modified xsi:type="dcterms:W3CDTF">2014-10-02T13:06:00Z</dcterms:modified>
  <cp:revision>18</cp:revision>
  <dc:subject/>
  <dc:title>ПРОЕКТ ПРОГРАММЫ</dc:title>
</cp:coreProperties>
</file>